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56" w:before="0" w:after="25"/>
        <w:ind w:left="-108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16320" cy="11353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5440"/>
                          <a:chOff x="0" y="0"/>
                          <a:chExt cx="6116400" cy="113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6400" cy="11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22440" cy="10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Shape 9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831200" y="105480"/>
                              <a:ext cx="1083960" cy="49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62880" y="55872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47160" y="63576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91200" y="52956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7680" y="306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593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742" h="9144">
                                  <a:moveTo>
                                    <a:pt x="0" y="0"/>
                                  </a:moveTo>
                                  <a:lnTo>
                                    <a:pt x="1618742" y="0"/>
                                  </a:lnTo>
                                  <a:lnTo>
                                    <a:pt x="161874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720"/>
                              <a:ext cx="162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0746" h="9144">
                                  <a:moveTo>
                                    <a:pt x="0" y="0"/>
                                  </a:moveTo>
                                  <a:lnTo>
                                    <a:pt x="1650746" y="0"/>
                                  </a:lnTo>
                                  <a:lnTo>
                                    <a:pt x="1650746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24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000" y="720"/>
                              <a:ext cx="15019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5778" h="9144">
                                  <a:moveTo>
                                    <a:pt x="0" y="0"/>
                                  </a:moveTo>
                                  <a:lnTo>
                                    <a:pt x="1525778" y="0"/>
                                  </a:lnTo>
                                  <a:lnTo>
                                    <a:pt x="152577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3280" y="72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720"/>
                              <a:ext cx="1282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274" h="9144">
                                  <a:moveTo>
                                    <a:pt x="0" y="0"/>
                                  </a:moveTo>
                                  <a:lnTo>
                                    <a:pt x="1303274" y="0"/>
                                  </a:lnTo>
                                  <a:lnTo>
                                    <a:pt x="130327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775800"/>
                              <a:ext cx="1397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56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9880" y="953280"/>
                              <a:ext cx="3625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276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66520" y="775800"/>
                              <a:ext cx="9900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11360" y="775800"/>
                              <a:ext cx="7192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5172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20600" y="775800"/>
                              <a:ext cx="7329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032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99360" y="953280"/>
                              <a:ext cx="749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6132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32000" y="775800"/>
                              <a:ext cx="1184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22280" y="77580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78160" y="953280"/>
                              <a:ext cx="3722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59320" y="953280"/>
                              <a:ext cx="55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99280" y="953280"/>
                              <a:ext cx="3722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78280" y="953280"/>
                              <a:ext cx="414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Shape 12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55680" y="83880"/>
                              <a:ext cx="907920" cy="57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Shape 125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096640" y="6480"/>
                              <a:ext cx="641880" cy="73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Shape 126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91080" y="6480"/>
                              <a:ext cx="600120" cy="6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6pt;height:89.4pt" coordorigin="0,0" coordsize="9632,1788">
                <v:group id="shape_0" alt="Gruppo 43" style="position:absolute;left:0;top:0;width:9632;height:178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0;width:9483;height:171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hape 95" stroked="f" o:allowincell="f" style="position:absolute;left:7608;top:166;width:1706;height:777;mso-wrap-style:none;v-text-anchor:middle;mso-position-vertical:top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9;top:880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6;top:10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8;top:834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9;top:48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49" coordsize="1618742,9144" path="m0,0l1618742,0l1618742,9144l0,9144l0,0e" stroked="f" o:allowincell="f" style="position:absolute;left:0;top:1;width:2508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0" coordsize="9144,9144" path="m0,0l9144,0l9144,9144l0,9144l0,0e" stroked="f" o:allowincell="f" style="position:absolute;left:2509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1" coordsize="1650746,9144" path="m0,0l1650746,0l1650746,9144l0,9144l0,0e" stroked="f" o:allowincell="f" style="position:absolute;left:2519;top:1;width:2558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2" coordsize="9144,9144" path="m0,0l9144,0l9144,9144l0,9144l0,0e" stroked="f" o:allowincell="f" style="position:absolute;left:5079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4" coordsize="1525778,9144" path="m0,0l1525778,0l1525778,9144l0,9144l0,0e" stroked="f" o:allowincell="f" style="position:absolute;left:5088;top:1;width:2364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5" coordsize="9144,9144" path="m0,0l9144,0l9144,9144l0,9144l0,0e" stroked="f" o:allowincell="f" style="position:absolute;left:7454;top:1;width:13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56" coordsize="1303274,9144" path="m0,0l1303274,0l1303274,9144l0,9144l0,0e" stroked="f" o:allowincell="f" style="position:absolute;left:7463;top:1;width:2019;height:12;mso-wrap-style:none;v-text-anchor:middle;mso-position-vertical:top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;top:1222;width:2199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1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9;top:1501;width:570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9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2;top:1222;width:1558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5;top:1222;width:1132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6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9;top:1222;width:1153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5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6;top:1501;width:1179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1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7;top:1222;width:18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9;top:1222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7;top:1501;width:585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0;top:1501;width:87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3;top:1501;width:585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2;top:1501;width:64;height:286;mso-wrap-style:none;v-text-anchor:middl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Shape 124" stroked="f" o:allowincell="f" style="position:absolute;left:560;top:132;width:1429;height:908;mso-wrap-style:none;v-text-anchor:middle;mso-position-vertical:top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Shape 125" stroked="f" o:allowincell="f" style="position:absolute;left:3302;top:10;width:1010;height:1152;mso-wrap-style:none;v-text-anchor:middle;mso-position-vertical:top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Shape 126" stroked="f" o:allowincell="f" style="position:absolute;left:5813;top:10;width:944;height:985;mso-wrap-style:none;v-text-anchor:middle;mso-position-vertical:top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/>
        <w:spacing w:lineRule="auto" w:line="256" w:before="0" w:after="41"/>
        <w:ind w:left="-122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6480" cy="698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6840"/>
                          <a:chOff x="0" y="0"/>
                          <a:chExt cx="6126480" cy="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6480" cy="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2576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62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7886" h="9144">
                                  <a:moveTo>
                                    <a:pt x="0" y="0"/>
                                  </a:moveTo>
                                  <a:lnTo>
                                    <a:pt x="1627886" y="0"/>
                                  </a:lnTo>
                                  <a:lnTo>
                                    <a:pt x="1627886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720"/>
                              <a:ext cx="1659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9890" h="9144">
                                  <a:moveTo>
                                    <a:pt x="0" y="0"/>
                                  </a:moveTo>
                                  <a:lnTo>
                                    <a:pt x="1659890" y="0"/>
                                  </a:lnTo>
                                  <a:lnTo>
                                    <a:pt x="1659890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480" y="720"/>
                              <a:ext cx="1534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4922" h="9144">
                                  <a:moveTo>
                                    <a:pt x="0" y="0"/>
                                  </a:moveTo>
                                  <a:lnTo>
                                    <a:pt x="1534922" y="0"/>
                                  </a:lnTo>
                                  <a:lnTo>
                                    <a:pt x="153492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816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4640" y="720"/>
                              <a:ext cx="1311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2418" h="9144">
                                  <a:moveTo>
                                    <a:pt x="0" y="0"/>
                                  </a:moveTo>
                                  <a:lnTo>
                                    <a:pt x="1312418" y="0"/>
                                  </a:lnTo>
                                  <a:lnTo>
                                    <a:pt x="131241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2.4pt;height:0.55pt" coordorigin="0,0" coordsize="9648,11">
                <v:group id="shape_0" alt="Gruppo 75" style="position:absolute;left:0;top:0;width:9648;height:11">
                  <v:shape id="shape_0" stroked="f" o:allowincell="f" style="position:absolute;left:0;top:0;width:9646;height: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7" coordsize="1627886,9144" path="m0,0l1627886,0l1627886,9144l0,9144l0,0e" stroked="f" o:allowincell="f" style="position:absolute;left:1;top:1;width:2562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8" coordsize="9144,9144" path="m0,0l9144,0l9144,9144l0,9144l0,0e" stroked="f" o:allowincell="f" style="position:absolute;left:2550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9" coordsize="1659890,9144" path="m0,0l1659890,0l1659890,9144l0,9144l0,0e" stroked="f" o:allowincell="f" style="position:absolute;left:2559;top:1;width:26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0" coordsize="9144,9144" path="m0,0l9144,0l9144,9144l0,9144l0,0e" stroked="f" o:allowincell="f" style="position:absolute;left:5159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1" coordsize="1534922,9144" path="m0,0l1534922,0l1534922,9144l0,9144l0,0e" stroked="f" o:allowincell="f" style="position:absolute;left:5169;top:1;width:2416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6" coordsize="9144,9144" path="m0,0l9144,0l9144,9144l0,9144l0,0e" stroked="f" o:allowincell="f" style="position:absolute;left:7572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7" coordsize="1312418,9144" path="m0,0l1312418,0l1312418,9144l0,9144l0,0e" stroked="f" o:allowincell="f" style="position:absolute;left:7582;top:1;width:2065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/>
        <w:spacing w:lineRule="auto" w:line="2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 w:before="0" w:after="41"/>
        <w:ind w:left="-122" w:hanging="0"/>
        <w:rPr>
          <w:color w:val="1F4D78"/>
          <w:sz w:val="24"/>
          <w:szCs w:val="24"/>
          <w:lang w:val="en-US" w:eastAsia="en-US"/>
        </w:rPr>
      </w:pPr>
      <w:r>
        <w:rPr>
          <w:color w:val="1F4D78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6480" cy="698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6840"/>
                          <a:chOff x="0" y="0"/>
                          <a:chExt cx="6126480" cy="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6480" cy="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2576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62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7886" h="9144">
                                  <a:moveTo>
                                    <a:pt x="0" y="0"/>
                                  </a:moveTo>
                                  <a:lnTo>
                                    <a:pt x="1627886" y="0"/>
                                  </a:lnTo>
                                  <a:lnTo>
                                    <a:pt x="1627886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720"/>
                              <a:ext cx="1659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9890" h="9144">
                                  <a:moveTo>
                                    <a:pt x="0" y="0"/>
                                  </a:moveTo>
                                  <a:lnTo>
                                    <a:pt x="1659890" y="0"/>
                                  </a:lnTo>
                                  <a:lnTo>
                                    <a:pt x="1659890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480" y="720"/>
                              <a:ext cx="1534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4922" h="9144">
                                  <a:moveTo>
                                    <a:pt x="0" y="0"/>
                                  </a:moveTo>
                                  <a:lnTo>
                                    <a:pt x="1534922" y="0"/>
                                  </a:lnTo>
                                  <a:lnTo>
                                    <a:pt x="1534922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8160" y="7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9144">
                                  <a:moveTo>
                                    <a:pt x="0" y="0"/>
                                  </a:moveTo>
                                  <a:lnTo>
                                    <a:pt x="9144" y="0"/>
                                  </a:lnTo>
                                  <a:lnTo>
                                    <a:pt x="9144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4640" y="720"/>
                              <a:ext cx="1311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2418" h="9144">
                                  <a:moveTo>
                                    <a:pt x="0" y="0"/>
                                  </a:moveTo>
                                  <a:lnTo>
                                    <a:pt x="1312418" y="0"/>
                                  </a:lnTo>
                                  <a:lnTo>
                                    <a:pt x="1312418" y="9144"/>
                                  </a:lnTo>
                                  <a:lnTo>
                                    <a:pt x="0" y="9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2.4pt;height:0.55pt" coordorigin="0,0" coordsize="9648,11">
                <v:group id="shape_0" alt="Gruppo 75" style="position:absolute;left:0;top:0;width:9648;height:11">
                  <v:shape id="shape_0" stroked="f" o:allowincell="f" style="position:absolute;left:0;top:0;width:9646;height: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7" coordsize="1627886,9144" path="m0,0l1627886,0l1627886,9144l0,9144l0,0e" stroked="f" o:allowincell="f" style="position:absolute;left:1;top:1;width:2562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8" coordsize="9144,9144" path="m0,0l9144,0l9144,9144l0,9144l0,0e" stroked="f" o:allowincell="f" style="position:absolute;left:2550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79" coordsize="1659890,9144" path="m0,0l1659890,0l1659890,9144l0,9144l0,0e" stroked="f" o:allowincell="f" style="position:absolute;left:2559;top:1;width:26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0" coordsize="9144,9144" path="m0,0l9144,0l9144,9144l0,9144l0,0e" stroked="f" o:allowincell="f" style="position:absolute;left:5159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1" coordsize="1534922,9144" path="m0,0l1534922,0l1534922,9144l0,9144l0,0e" stroked="f" o:allowincell="f" style="position:absolute;left:5169;top:1;width:2416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6" coordsize="9144,9144" path="m0,0l9144,0l9144,9144l0,9144l0,0e" stroked="f" o:allowincell="f" style="position:absolute;left:7572;top:1;width:13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  <v:shape id="shape_0" ID="Figura a mano libera: forma 87" coordsize="1312418,9144" path="m0,0l1312418,0l1312418,9144l0,9144l0,0e" stroked="f" o:allowincell="f" style="position:absolute;left:7582;top:1;width:2065;height:9;mso-wrap-style:none;v-text-anchor:middle"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/>
        <w:spacing w:lineRule="auto" w:line="256" w:before="0" w:after="41"/>
        <w:ind w:left="-122" w:hanging="0"/>
        <w:rPr>
          <w:color w:val="1F4D78"/>
          <w:sz w:val="24"/>
          <w:szCs w:val="24"/>
        </w:rPr>
      </w:pPr>
      <w:r>
        <w:rPr>
          <w:color w:val="1F4D78"/>
          <w:sz w:val="24"/>
          <w:szCs w:val="24"/>
        </w:rPr>
      </w:r>
    </w:p>
    <w:p>
      <w:pPr>
        <w:pStyle w:val="Normal"/>
        <w:spacing w:lineRule="auto" w:line="256" w:before="0" w:after="74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  <w:lang w:val="en-US" w:eastAsia="en-US"/>
        </w:rPr>
        <w:t xml:space="preserve">    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4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  <w:lang w:val="en-US" w:eastAsia="en-US"/>
        </w:rPr>
        <w:tab/>
        <w:tab/>
        <w:tab/>
        <w:tab/>
        <w:t xml:space="preserve">                    </w:t>
      </w:r>
      <w:r>
        <w:rPr>
          <w:color w:val="000000"/>
          <w:sz w:val="16"/>
          <w:szCs w:val="16"/>
          <w:lang w:val="en-US" w:eastAsia="en-US"/>
        </w:rPr>
        <w:t>Città di Enna     Città di Caltanissetta</w:t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  <w:t>Autorità Urbana</w:t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  <w:t>“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  <w:t>Polo Urbano Centro Sicilia”</w:t>
      </w:r>
    </w:p>
    <w:p>
      <w:pPr>
        <w:pStyle w:val="Normal"/>
        <w:suppressAutoHyphens w:val="true"/>
        <w:spacing w:lineRule="auto" w:line="254" w:before="0" w:after="74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en-US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 w:eastAsia="ar-SA"/>
        </w:rPr>
      </w:r>
    </w:p>
    <w:p>
      <w:pPr>
        <w:pStyle w:val="Normal"/>
        <w:pBdr/>
        <w:spacing w:lineRule="auto" w:line="256" w:before="0" w:after="41"/>
        <w:ind w:left="-122" w:hanging="0"/>
        <w:jc w:val="center"/>
        <w:rPr>
          <w:rFonts w:eastAsia="Calibri Light;Arial"/>
          <w:b/>
          <w:b/>
          <w:iCs/>
          <w:color w:val="000000"/>
          <w:spacing w:val="10"/>
          <w:sz w:val="28"/>
          <w:szCs w:val="28"/>
          <w:lang w:val="en-US" w:eastAsia="ar-SA"/>
        </w:rPr>
      </w:pPr>
      <w:r>
        <w:rPr>
          <w:rFonts w:eastAsia="Calibri Light;Arial"/>
          <w:b/>
          <w:iCs/>
          <w:color w:val="000000"/>
          <w:spacing w:val="10"/>
          <w:sz w:val="28"/>
          <w:szCs w:val="28"/>
          <w:lang w:val="en-US" w:eastAsia="ar-SA"/>
        </w:rPr>
      </w:r>
    </w:p>
    <w:p>
      <w:pPr>
        <w:pStyle w:val="Normal"/>
        <w:pBdr/>
        <w:spacing w:lineRule="auto" w:line="256" w:before="0" w:after="41"/>
        <w:ind w:left="-122" w:hanging="0"/>
        <w:jc w:val="center"/>
        <w:rPr>
          <w:rFonts w:eastAsia="Calibri Light;Arial"/>
          <w:b/>
          <w:b/>
          <w:iCs/>
          <w:spacing w:val="10"/>
          <w:sz w:val="28"/>
          <w:szCs w:val="28"/>
          <w:lang w:val="en-US"/>
        </w:rPr>
      </w:pPr>
      <w:r>
        <w:rPr>
          <w:rFonts w:eastAsia="Calibri Light;Arial"/>
          <w:b/>
          <w:iCs/>
          <w:spacing w:val="10"/>
          <w:sz w:val="28"/>
          <w:szCs w:val="28"/>
          <w:lang w:val="en-US"/>
        </w:rPr>
      </w:r>
    </w:p>
    <w:p>
      <w:pPr>
        <w:pStyle w:val="Normal"/>
        <w:pBdr/>
        <w:spacing w:lineRule="auto" w:line="256" w:before="0" w:after="41"/>
        <w:ind w:left="-122" w:hanging="0"/>
        <w:jc w:val="center"/>
        <w:rPr>
          <w:rFonts w:eastAsia="Calibri Light;Arial"/>
          <w:b/>
          <w:b/>
          <w:iCs/>
          <w:spacing w:val="10"/>
          <w:sz w:val="28"/>
          <w:szCs w:val="28"/>
        </w:rPr>
      </w:pPr>
      <w:r>
        <w:rPr>
          <w:rFonts w:eastAsia="Calibri Light;Arial"/>
          <w:b/>
          <w:iCs/>
          <w:spacing w:val="10"/>
          <w:sz w:val="28"/>
          <w:szCs w:val="28"/>
        </w:rPr>
      </w:r>
    </w:p>
    <w:p>
      <w:pPr>
        <w:pStyle w:val="Normal"/>
        <w:pBdr/>
        <w:spacing w:lineRule="auto" w:line="256" w:before="0" w:after="41"/>
        <w:ind w:left="-122" w:hanging="0"/>
        <w:jc w:val="center"/>
        <w:rPr>
          <w:rFonts w:eastAsia="Calibri Light;Arial"/>
          <w:b/>
          <w:b/>
          <w:iCs/>
          <w:spacing w:val="10"/>
          <w:sz w:val="28"/>
          <w:szCs w:val="28"/>
        </w:rPr>
      </w:pPr>
      <w:r>
        <w:rPr>
          <w:rFonts w:eastAsia="Calibri Light;Arial"/>
          <w:b/>
          <w:iCs/>
          <w:spacing w:val="10"/>
          <w:sz w:val="28"/>
          <w:szCs w:val="28"/>
        </w:rPr>
        <w:t>Allegato 1</w:t>
      </w:r>
    </w:p>
    <w:p>
      <w:pPr>
        <w:pStyle w:val="Normal"/>
        <w:pBdr/>
        <w:spacing w:lineRule="auto" w:line="256" w:before="0" w:after="41"/>
        <w:ind w:left="-122" w:hanging="0"/>
        <w:jc w:val="center"/>
        <w:rPr>
          <w:rFonts w:eastAsia="Calibri Light;Arial"/>
          <w:b/>
          <w:b/>
          <w:iCs/>
          <w:color w:val="000000"/>
          <w:spacing w:val="10"/>
          <w:sz w:val="24"/>
          <w:szCs w:val="24"/>
        </w:rPr>
      </w:pPr>
      <w:r>
        <w:rPr>
          <w:rFonts w:eastAsia="Calibri Light;Arial"/>
          <w:b/>
          <w:iCs/>
          <w:color w:val="000000"/>
          <w:spacing w:val="1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OMANDA DI AMMISSIONE ALLE AGEVOLAZIONI PO FESR SICILIA 2014-2020 </w:t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SSE 5 – “Cambiamento Climatico, Prevenzione e Gestione dei Rischi”</w:t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biettivo specifico 5.3 “Riduzione Del Rischio Sismico” </w:t>
      </w:r>
    </w:p>
    <w:p>
      <w:pPr>
        <w:pStyle w:val="Normal"/>
        <w:keepNext w:val="true"/>
        <w:keepLines/>
        <w:pBdr/>
        <w:spacing w:lineRule="auto" w:line="256"/>
        <w:ind w:right="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zione 5.3.3 “Recupero e allestimento degli edifici pubblici strategici destinati ai Centri funzionali e operativi” </w:t>
      </w:r>
    </w:p>
    <w:p>
      <w:pPr>
        <w:pStyle w:val="Normal"/>
        <w:keepNext w:val="true"/>
        <w:keepLines/>
        <w:pBdr/>
        <w:spacing w:lineRule="auto" w:line="256"/>
        <w:ind w:right="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pacing w:lineRule="auto" w:line="25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9" w:before="0" w:after="5"/>
        <w:ind w:left="-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l/La sottoscritto/a ……………………………………………………………………………., nato/a a …………………………………………………… (…………), il ……………………………………… CF </w:t>
      </w:r>
    </w:p>
    <w:p>
      <w:pPr>
        <w:pStyle w:val="Normal"/>
        <w:pBdr/>
        <w:spacing w:lineRule="auto" w:line="249" w:before="0" w:after="5"/>
        <w:ind w:left="-15" w:hanging="0"/>
        <w:jc w:val="both"/>
        <w:rPr/>
      </w:pPr>
      <w:r>
        <w:rPr>
          <w:color w:val="000000"/>
          <w:sz w:val="24"/>
          <w:szCs w:val="24"/>
        </w:rPr>
        <w:t xml:space="preserve">…………………………………………………… </w:t>
      </w:r>
      <w:r>
        <w:rPr>
          <w:color w:val="000000"/>
          <w:sz w:val="24"/>
          <w:szCs w:val="24"/>
        </w:rPr>
        <w:t xml:space="preserve">residente a ………………………………….…………………… (……….) in via ……………………………………………………………… n. ………………, in qualità di legale rappresentante del Comune di </w:t>
      </w:r>
      <w:r>
        <w:rPr>
          <w:spacing w:val="10"/>
          <w:sz w:val="24"/>
          <w:szCs w:val="24"/>
        </w:rPr>
        <w:t xml:space="preserve">_________________________________ </w:t>
      </w:r>
      <w:r>
        <w:rPr>
          <w:i/>
          <w:color w:val="FF0000"/>
          <w:spacing w:val="10"/>
          <w:sz w:val="24"/>
          <w:szCs w:val="24"/>
        </w:rPr>
        <w:t>[indicare l'ente richiedente]</w:t>
      </w:r>
      <w:r>
        <w:rPr>
          <w:spacing w:val="1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recapito telefonico ……………………………. fax ………………….. e-mail ……………………………… , P.E.C. …………………………………………… </w:t>
      </w:r>
    </w:p>
    <w:p>
      <w:pPr>
        <w:pStyle w:val="Normal"/>
        <w:pBdr/>
        <w:spacing w:lineRule="auto" w:line="249" w:before="0" w:after="5"/>
        <w:ind w:left="-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56"/>
        <w:ind w:left="367" w:hanging="1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HIEDE</w:t>
      </w:r>
    </w:p>
    <w:p>
      <w:pPr>
        <w:pStyle w:val="Normal"/>
        <w:pBdr/>
        <w:spacing w:lineRule="auto" w:line="256"/>
        <w:ind w:left="41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9" w:before="0" w:after="5"/>
        <w:ind w:left="-15" w:right="2" w:hanging="0"/>
        <w:jc w:val="both"/>
        <w:rPr/>
      </w:pPr>
      <w:r>
        <w:rPr>
          <w:color w:val="000000"/>
          <w:sz w:val="24"/>
          <w:szCs w:val="24"/>
        </w:rPr>
        <w:t>di partecipare all’“Avviso per la selezione di interventi di “Recupero e allestimento degli edifici pubblici strategici destinati ai Centri funzionali e operativi” di selezione dei beneficiari, a valere sull’Asse 5 Azione 5.3.3 del PO FESR Sicilia 2014/2020, cofinanziato dal Fondo europeo di sviluppo regionale (FESR), per la realizzazione di operazioni di [</w:t>
      </w:r>
      <w:r>
        <w:rPr>
          <w:i/>
          <w:color w:val="FF0000"/>
          <w:sz w:val="24"/>
          <w:szCs w:val="24"/>
        </w:rPr>
        <w:t>OOPP, beni e servizi a regia regionale</w:t>
      </w:r>
      <w:r>
        <w:rPr>
          <w:color w:val="000000"/>
          <w:sz w:val="24"/>
          <w:szCs w:val="24"/>
        </w:rPr>
        <w:t>], pubblicato  ……… .</w:t>
      </w:r>
    </w:p>
    <w:p>
      <w:pPr>
        <w:pStyle w:val="Normal"/>
        <w:pBdr/>
        <w:spacing w:lineRule="auto" w:line="249" w:before="0" w:after="5"/>
        <w:ind w:left="-15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9" w:before="0" w:after="5"/>
        <w:ind w:left="-15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 il seguente intervento:</w:t>
      </w:r>
    </w:p>
    <w:p>
      <w:pPr>
        <w:pStyle w:val="Normal"/>
        <w:pBdr/>
        <w:spacing w:lineRule="auto" w:line="249" w:before="0" w:after="5"/>
        <w:ind w:left="-15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Titolo interven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UP dell’interven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 xml:space="preserve">Localizzazione dell’intervento </w:t>
            </w:r>
            <w:r>
              <w:rPr/>
              <w:t>(Comune, indirizzo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osto complessivo dell’interven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ontributo richies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Eventuale cofinanziamen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9" w:before="0" w:after="29"/>
        <w:ind w:left="720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56"/>
        <w:ind w:left="367" w:right="358" w:hanging="1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ICHIARA </w:t>
      </w:r>
    </w:p>
    <w:p>
      <w:pPr>
        <w:pStyle w:val="Normal"/>
        <w:pBdr/>
        <w:spacing w:lineRule="auto" w:line="256" w:before="0" w:after="24"/>
        <w:ind w:left="5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pBdr/>
        <w:spacing w:lineRule="auto" w:line="249" w:before="0" w:after="29"/>
        <w:ind w:left="720" w:right="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i rendere la presente dichiarazione ai sensi del D.P.R. n. 445/2000 e di essere consapevole delle responsabilità penali cui può andare incontro in caso di dichiarazione mendace e di esibizione di atto falso o contenente dati non più rispondenti a verità. </w:t>
      </w:r>
    </w:p>
    <w:p>
      <w:pPr>
        <w:pStyle w:val="Normal"/>
        <w:numPr>
          <w:ilvl w:val="0"/>
          <w:numId w:val="2"/>
        </w:numPr>
        <w:pBdr/>
        <w:spacing w:before="0" w:after="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he l’operazione sarà funzionale entro il termine programmato in sede di domanda di ammissione a contributo finanziario.   </w:t>
      </w:r>
    </w:p>
    <w:p>
      <w:pPr>
        <w:pStyle w:val="Normal"/>
        <w:numPr>
          <w:ilvl w:val="0"/>
          <w:numId w:val="2"/>
        </w:numPr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i assicurare il rispetto di quanto indicato al punto 2.2 dell’avviso “Regole per l’aggiudicazione di appalti di lavori e di forniture di beni e servizi.  </w:t>
      </w:r>
    </w:p>
    <w:p>
      <w:pPr>
        <w:pStyle w:val="Normal"/>
        <w:numPr>
          <w:ilvl w:val="0"/>
          <w:numId w:val="2"/>
        </w:numPr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aver preso visione dello schema di disciplinare allegato al Manuale di attuazione del PO FESR 2014 – 2020 adottato con DDG n.176/A V-DRP del 06/04/2020;</w:t>
      </w:r>
    </w:p>
    <w:p>
      <w:pPr>
        <w:pStyle w:val="Normal"/>
        <w:numPr>
          <w:ilvl w:val="0"/>
          <w:numId w:val="2"/>
        </w:numPr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essere a conoscenza di tutte le disposizioni di legge e regolamentari, europee, nazionali e regionali, che disciplinano la concessione dei finanziamenti richiesti e di impegnarsi a rispettarle.</w:t>
      </w:r>
    </w:p>
    <w:p>
      <w:pPr>
        <w:pStyle w:val="Normal"/>
        <w:numPr>
          <w:ilvl w:val="0"/>
          <w:numId w:val="2"/>
        </w:numPr>
        <w:pBdr/>
        <w:jc w:val="both"/>
        <w:rPr/>
      </w:pPr>
      <w:r>
        <w:rPr>
          <w:color w:val="000000"/>
          <w:sz w:val="24"/>
          <w:szCs w:val="24"/>
        </w:rPr>
        <w:t>di essere a conoscenza delle disposizioni previste dal presente avviso e di impegnarsi, in caso di finanziamento, a rispettare tutti gli obblighi contenuti nello stesso.</w:t>
      </w:r>
    </w:p>
    <w:p>
      <w:pPr>
        <w:pStyle w:val="Normal"/>
        <w:numPr>
          <w:ilvl w:val="0"/>
          <w:numId w:val="2"/>
        </w:numPr>
        <w:pBdr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l’operazione risponde ai requisiti di eleggibilità, ammissibilità e coerenza previsti e disciplinati dalla normativa comunitaria, nazionale e regionale di riferimento, dal PO FESR 2014/2020 e dalla relativa programmazione attuativa.</w:t>
      </w:r>
    </w:p>
    <w:p>
      <w:pPr>
        <w:pStyle w:val="Normal"/>
        <w:numPr>
          <w:ilvl w:val="0"/>
          <w:numId w:val="2"/>
        </w:numPr>
        <w:pBdr/>
        <w:spacing w:lineRule="auto" w:line="249" w:before="0" w:after="29"/>
        <w:ind w:left="720" w:right="2" w:hanging="720"/>
        <w:jc w:val="both"/>
        <w:rPr/>
      </w:pPr>
      <w:r>
        <w:rPr>
          <w:color w:val="000000"/>
          <w:sz w:val="24"/>
          <w:szCs w:val="24"/>
        </w:rPr>
        <w:t>che l’intervento è coerente/individuato nell’ambito della pianificazione in materia di protezione civile.</w:t>
      </w:r>
    </w:p>
    <w:p>
      <w:pPr>
        <w:pStyle w:val="Normal"/>
        <w:numPr>
          <w:ilvl w:val="0"/>
          <w:numId w:val="2"/>
        </w:numPr>
        <w:pBdr/>
        <w:spacing w:lineRule="auto" w:line="249" w:before="0" w:after="29"/>
        <w:ind w:left="720" w:right="2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[indicare l'ente richiedente] possiede la richiesta capacità amministrativa e operativa nella realizzazione di progetti similari (Allegato 2 all’avviso).</w:t>
      </w:r>
    </w:p>
    <w:p>
      <w:pPr>
        <w:pStyle w:val="Normal"/>
        <w:numPr>
          <w:ilvl w:val="0"/>
          <w:numId w:val="2"/>
        </w:numPr>
        <w:pBdr/>
        <w:spacing w:lineRule="auto" w:line="249" w:before="0" w:after="29"/>
        <w:ind w:left="720" w:right="2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avere/non avere richiesto e ottenuto contributi finanziari a valere sui programmi operativi cofinanziati dalla Commissione Europea.</w:t>
      </w:r>
    </w:p>
    <w:p>
      <w:pPr>
        <w:pStyle w:val="Normal"/>
        <w:numPr>
          <w:ilvl w:val="0"/>
          <w:numId w:val="2"/>
        </w:numPr>
        <w:pBdr/>
        <w:spacing w:lineRule="auto" w:line="249" w:before="0" w:after="29"/>
        <w:ind w:left="720" w:right="2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essere/non essere inadempiente agli obblighi di monitoraggio economico, finanziario, fisico e procedurale previsti dall'art. 15, comma 9, della legge regionale n. 8/2016, come modificato dall'art. 21 della legge regionale 9 maggio 2017, n. 8, “Disposizioni programmatiche e correttive per l’anno 2017. Legge di stabilità regionale”.[eliminare l’ipotesi che non ricorre]</w:t>
      </w:r>
    </w:p>
    <w:p>
      <w:pPr>
        <w:pStyle w:val="Normal"/>
        <w:numPr>
          <w:ilvl w:val="0"/>
          <w:numId w:val="2"/>
        </w:numPr>
        <w:pBdr/>
        <w:spacing w:lineRule="auto" w:line="249" w:before="0" w:after="29"/>
        <w:ind w:left="720" w:right="2" w:hanging="720"/>
        <w:jc w:val="both"/>
        <w:rPr/>
      </w:pPr>
      <w:r>
        <w:rPr>
          <w:color w:val="000000"/>
          <w:sz w:val="24"/>
          <w:szCs w:val="24"/>
        </w:rPr>
        <w:t>che il Responsabile Unico del Procedimento è [qualifica, cognome, nome], nominato con [estremi del provvedimento di nomina].</w:t>
      </w:r>
    </w:p>
    <w:p>
      <w:pPr>
        <w:pStyle w:val="Normal"/>
        <w:pBdr/>
        <w:spacing w:lineRule="auto" w:line="249" w:before="0" w:after="29"/>
        <w:ind w:left="720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keepNext w:val="true"/>
        <w:keepLines/>
        <w:pBdr/>
        <w:spacing w:lineRule="auto" w:line="256"/>
        <w:ind w:left="367" w:right="358" w:hanging="10"/>
        <w:jc w:val="both"/>
        <w:rPr>
          <w:spacing w:val="1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LLEGA </w:t>
      </w:r>
      <w:r>
        <w:rPr>
          <w:spacing w:val="10"/>
          <w:sz w:val="24"/>
          <w:szCs w:val="24"/>
        </w:rPr>
        <w:t>in apposito DVD che verrà recapitato con le modalità ed entro i termini previsti dall’avviso-.</w:t>
      </w:r>
    </w:p>
    <w:p>
      <w:pPr>
        <w:pStyle w:val="Normal"/>
        <w:keepNext w:val="true"/>
        <w:keepLines/>
        <w:pBdr/>
        <w:spacing w:lineRule="auto" w:line="256"/>
        <w:ind w:left="367" w:right="358" w:hanging="10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numPr>
          <w:ilvl w:val="0"/>
          <w:numId w:val="3"/>
        </w:numPr>
        <w:pBdr/>
        <w:spacing w:lineRule="auto" w:line="249" w:before="0" w:after="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a documentazione indicata al paragrafo 4.3.1 dalla lett. a) alla lettera f)</w:t>
      </w:r>
    </w:p>
    <w:p>
      <w:pPr>
        <w:pStyle w:val="Normal"/>
        <w:numPr>
          <w:ilvl w:val="0"/>
          <w:numId w:val="3"/>
        </w:numPr>
        <w:pBdr/>
        <w:spacing w:lineRule="auto" w:line="249" w:before="0" w:after="79"/>
        <w:jc w:val="both"/>
        <w:rPr/>
      </w:pPr>
      <w:r>
        <w:rPr>
          <w:color w:val="000000"/>
          <w:sz w:val="24"/>
          <w:szCs w:val="24"/>
        </w:rPr>
        <w:t xml:space="preserve">i documenti attestanti il possesso dei requisiti di ammissibilità di cui al paragrafo 4.4.3 lett.g) dell’Avviso e, segnatamente: </w:t>
      </w:r>
    </w:p>
    <w:p>
      <w:pPr>
        <w:pStyle w:val="Normal"/>
        <w:numPr>
          <w:ilvl w:val="1"/>
          <w:numId w:val="3"/>
        </w:numPr>
        <w:pBdr/>
        <w:spacing w:lineRule="auto" w:line="249" w:before="0" w:after="43"/>
        <w:ind w:left="1080" w:right="5" w:hanging="0"/>
        <w:jc w:val="both"/>
        <w:rPr/>
      </w:pPr>
      <w:r>
        <w:rPr>
          <w:color w:val="000000"/>
          <w:sz w:val="24"/>
          <w:szCs w:val="24"/>
        </w:rPr>
        <w:t xml:space="preserve">autocertificazione resa ai sensi dell’art. 47 del D.P.R. n. 445/2000 con la quale il Legale Rappresentante dell’Ente autocertifica di avere/non avere richiesto e ottenuto contributi finanziari a valere sui programmi indicati all’art. 15, comma 9, della legge regionale n. 8/2016 e di non essere inadempiente agli obblighi di monitoraggio economico, finanziario, fisico e procedurale previsti dalla citata norma regionale; </w:t>
      </w:r>
    </w:p>
    <w:p>
      <w:pPr>
        <w:pStyle w:val="Normal"/>
        <w:numPr>
          <w:ilvl w:val="1"/>
          <w:numId w:val="3"/>
        </w:numPr>
        <w:pBdr/>
        <w:spacing w:lineRule="auto" w:line="249" w:before="0" w:after="43"/>
        <w:ind w:left="108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cumento idoneo a dimostrare che l’intervento proposto è coerente con i piani di protezione civile legati al rischio sismico/vulcanico etc.</w:t>
      </w:r>
    </w:p>
    <w:p>
      <w:pPr>
        <w:pStyle w:val="Normal"/>
        <w:numPr>
          <w:ilvl w:val="1"/>
          <w:numId w:val="3"/>
        </w:numPr>
        <w:pBdr/>
        <w:spacing w:lineRule="auto" w:line="249" w:before="0" w:after="43"/>
        <w:ind w:left="108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cumento idoneo a dimostrare che l’intervento ha ad oggetto edifici pubblici strategici e rilevanti (quali ospedali, scuole, caserme, centri di coordinamento, etc.)</w:t>
      </w:r>
    </w:p>
    <w:p>
      <w:pPr>
        <w:pStyle w:val="Normal"/>
        <w:numPr>
          <w:ilvl w:val="1"/>
          <w:numId w:val="3"/>
        </w:numPr>
        <w:pBdr/>
        <w:spacing w:lineRule="auto" w:line="249" w:before="0" w:after="43"/>
        <w:ind w:left="108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cumento idoneo a dimostrare che l’intervento è conforme con la pianificazione urbanistica (PRG)</w:t>
      </w:r>
    </w:p>
    <w:p>
      <w:pPr>
        <w:pStyle w:val="Normal"/>
        <w:numPr>
          <w:ilvl w:val="1"/>
          <w:numId w:val="3"/>
        </w:numPr>
        <w:pBdr/>
        <w:spacing w:lineRule="auto" w:line="249" w:before="0" w:after="43"/>
        <w:ind w:left="1080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cumento idoneo a dimostrare che il proponente ha condotto l’analisi della Condizione Limite per l’Emergenza (CLE) a livello territoriale o, in alternativa, che per l’attuazione dell’intervento si tiene conto di tutti gli elementi che concorrono alla CLE e sono comunque rispettate le condizioni di sicurezza, in relazione alla sua ubicazione ed alle relative vie di accesso e connessione con il contesto territoriale, secondo i principi previsti dall’analisi della CLE.</w:t>
      </w:r>
    </w:p>
    <w:p>
      <w:pPr>
        <w:pStyle w:val="Normal"/>
        <w:numPr>
          <w:ilvl w:val="0"/>
          <w:numId w:val="3"/>
        </w:numPr>
        <w:pBdr/>
        <w:spacing w:lineRule="auto" w:line="249" w:before="0" w:after="83"/>
        <w:ind w:left="720" w:hanging="360"/>
        <w:jc w:val="both"/>
        <w:rPr/>
      </w:pPr>
      <w:r>
        <w:rPr>
          <w:color w:val="000000"/>
          <w:sz w:val="24"/>
          <w:szCs w:val="24"/>
        </w:rPr>
        <w:t>i documenti utili per la valutazione come previsto alla lettera h) del paragrafo 4.3.1 dell’Avviso.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56"/>
        <w:ind w:right="9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 dichiarante </w:t>
      </w:r>
    </w:p>
    <w:p>
      <w:pPr>
        <w:pStyle w:val="Normal"/>
        <w:pBdr/>
        <w:spacing w:lineRule="auto" w:line="256"/>
        <w:ind w:right="966" w:hanging="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Firma digitale </w:t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pacing w:lineRule="auto" w:line="249" w:before="0" w:after="5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133" w:right="1131" w:gutter="0" w:header="56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Noto Sans Symbols">
    <w:altName w:val="Calibri"/>
    <w:charset w:val="00"/>
    <w:family w:val="auto"/>
    <w:pitch w:val="default"/>
  </w:font>
  <w:font w:name="Quattrocento Sans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6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ind w:left="365" w:right="7" w:hanging="365"/>
      <w:jc w:val="both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7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ind w:left="365" w:right="7" w:hanging="365"/>
      <w:jc w:val="both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ind w:left="365" w:right="7" w:hanging="365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 w:before="0" w:after="16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56"/>
      <w:ind w:left="283" w:hanging="0"/>
      <w:rPr>
        <w:color w:val="000000"/>
        <w:sz w:val="24"/>
        <w:szCs w:val="24"/>
        <w:lang w:val="en-US" w:eastAsia="en-US"/>
      </w:rPr>
    </w:pPr>
    <w:r>
      <w:rPr>
        <w:color w:val="000000"/>
        <w:sz w:val="24"/>
        <w:szCs w:val="24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63500</wp:posOffset>
              </wp:positionH>
              <wp:positionV relativeFrom="paragraph">
                <wp:posOffset>444500</wp:posOffset>
              </wp:positionV>
              <wp:extent cx="6116320" cy="1135380"/>
              <wp:effectExtent l="635" t="635" r="0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6400" cy="1135440"/>
                        <a:chOff x="0" y="0"/>
                        <a:chExt cx="6116400" cy="1135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116400" cy="11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22440" cy="10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Shape 1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31200" y="10548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880" y="55872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7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9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306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3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8742" h="9144">
                                <a:moveTo>
                                  <a:pt x="0" y="0"/>
                                </a:moveTo>
                                <a:lnTo>
                                  <a:pt x="1618742" y="0"/>
                                </a:lnTo>
                                <a:lnTo>
                                  <a:pt x="161874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20"/>
                            <a:ext cx="162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746" h="9144">
                                <a:moveTo>
                                  <a:pt x="0" y="0"/>
                                </a:moveTo>
                                <a:lnTo>
                                  <a:pt x="1650746" y="0"/>
                                </a:lnTo>
                                <a:lnTo>
                                  <a:pt x="16507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720"/>
                            <a:ext cx="1501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778" h="9144">
                                <a:moveTo>
                                  <a:pt x="0" y="0"/>
                                </a:moveTo>
                                <a:lnTo>
                                  <a:pt x="1525778" y="0"/>
                                </a:lnTo>
                                <a:lnTo>
                                  <a:pt x="152577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72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720"/>
                            <a:ext cx="1282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274" h="9144">
                                <a:moveTo>
                                  <a:pt x="0" y="0"/>
                                </a:moveTo>
                                <a:lnTo>
                                  <a:pt x="1303274" y="0"/>
                                </a:lnTo>
                                <a:lnTo>
                                  <a:pt x="130327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80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156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328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76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80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1360" y="77580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5172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80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032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360" y="95328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132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80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2280" y="7758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8160" y="95328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9320" y="95328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99280" y="95328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8280" y="9532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Shape 4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5680" y="8388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Shape 4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96640" y="6480"/>
                            <a:ext cx="641880" cy="73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Shape 4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91080" y="648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pt;margin-top:35pt;width:481.6pt;height:89.45pt" coordorigin="-100,700" coordsize="9632,1789">
              <v:group id="shape_0" alt="Gruppo 89" style="position:absolute;left:-100;top:700;width:9632;height:1789">
                <v:shape id="shape_0" stroked="f" o:allowincell="f" style="position:absolute;left:-100;top:700;width:9483;height:17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12" stroked="f" o:allowincell="f" style="position:absolute;left:7508;top:866;width:1706;height:77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889;top:1580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26;top:17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8;top:1534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9;top:748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7" coordsize="1618742,9144" path="m0,0l1618742,0l1618742,9144l0,9144l0,0e" stroked="f" o:allowincell="f" style="position:absolute;left:-100;top:701;width:2508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8" coordsize="9144,9144" path="m0,0l9144,0l9144,9144l0,9144l0,0e" stroked="f" o:allowincell="f" style="position:absolute;left:2409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99" coordsize="1650746,9144" path="m0,0l1650746,0l1650746,9144l0,9144l0,0e" stroked="f" o:allowincell="f" style="position:absolute;left:2419;top:701;width:2558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0" coordsize="9144,9144" path="m0,0l9144,0l9144,9144l0,9144l0,0e" stroked="f" o:allowincell="f" style="position:absolute;left:4979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1" coordsize="1525778,9144" path="m0,0l1525778,0l1525778,9144l0,9144l0,0e" stroked="f" o:allowincell="f" style="position:absolute;left:4988;top:701;width:2364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2" coordsize="9144,9144" path="m0,0l9144,0l9144,9144l0,9144l0,0e" stroked="f" o:allowincell="f" style="position:absolute;left:7354;top:701;width:13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03" coordsize="1303274,9144" path="m0,0l1303274,0l1303274,9144l0,9144l0,0e" stroked="f" o:allowincell="f" style="position:absolute;left:7363;top:701;width:2019;height:12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;top:1922;width:2199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1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9;top:2201;width:570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9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82;top:1922;width:1558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55;top:1922;width:1132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06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59;top:1922;width:1153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5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6;top:2201;width:1179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1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922;width:18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9;top:1922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7;top:2201;width:58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0;top:2201;width:87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3;top:2201;width:585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2;top:2201;width:64;height:2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41" stroked="f" o:allowincell="f" style="position:absolute;left:460;top:832;width:1429;height:90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Shape 42" stroked="f" o:allowincell="f" style="position:absolute;left:3202;top:710;width:1010;height:115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Shape 43" stroked="f" o:allowincell="f" style="position:absolute;left:5713;top:710;width:944;height:98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v:group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1600200</wp:posOffset>
              </wp:positionV>
              <wp:extent cx="6126480" cy="6985"/>
              <wp:effectExtent l="0" t="0" r="635" b="635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6480" cy="6840"/>
                        <a:chOff x="0" y="0"/>
                        <a:chExt cx="6126480" cy="6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126480" cy="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576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16275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886" h="9144">
                                <a:moveTo>
                                  <a:pt x="0" y="0"/>
                                </a:moveTo>
                                <a:lnTo>
                                  <a:pt x="1627886" y="0"/>
                                </a:lnTo>
                                <a:lnTo>
                                  <a:pt x="16278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720"/>
                            <a:ext cx="1659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890" h="9144">
                                <a:moveTo>
                                  <a:pt x="0" y="0"/>
                                </a:moveTo>
                                <a:lnTo>
                                  <a:pt x="1659890" y="0"/>
                                </a:lnTo>
                                <a:lnTo>
                                  <a:pt x="165989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480" y="720"/>
                            <a:ext cx="1534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922" h="9144">
                                <a:moveTo>
                                  <a:pt x="0" y="0"/>
                                </a:moveTo>
                                <a:lnTo>
                                  <a:pt x="1534922" y="0"/>
                                </a:lnTo>
                                <a:lnTo>
                                  <a:pt x="153492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720"/>
                            <a:ext cx="9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720"/>
                            <a:ext cx="1311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418" h="9144">
                                <a:moveTo>
                                  <a:pt x="0" y="0"/>
                                </a:moveTo>
                                <a:lnTo>
                                  <a:pt x="1312418" y="0"/>
                                </a:lnTo>
                                <a:lnTo>
                                  <a:pt x="13124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pt;margin-top:126pt;width:482.4pt;height:0.55pt" coordorigin="-120,2520" coordsize="9648,11">
              <v:group id="shape_0" alt="Gruppo 128" style="position:absolute;left:-120;top:2520;width:9648;height:11">
                <v:shape id="shape_0" stroked="f" o:allowincell="f" style="position:absolute;left:-120;top:2520;width:9646;height: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0" coordsize="1627886,9144" path="m0,0l1627886,0l1627886,9144l0,9144l0,0e" stroked="f" o:allowincell="f" style="position:absolute;left:-119;top:2521;width:2562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1" coordsize="9144,9144" path="m0,0l9144,0l9144,9144l0,9144l0,0e" stroked="f" o:allowincell="f" style="position:absolute;left:2430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2" coordsize="1659890,9144" path="m0,0l1659890,0l1659890,9144l0,9144l0,0e" stroked="f" o:allowincell="f" style="position:absolute;left:2439;top:2521;width:26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3" coordsize="9144,9144" path="m0,0l9144,0l9144,9144l0,9144l0,0e" stroked="f" o:allowincell="f" style="position:absolute;left:5039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4" coordsize="1534922,9144" path="m0,0l1534922,0l1534922,9144l0,9144l0,0e" stroked="f" o:allowincell="f" style="position:absolute;left:5049;top:2521;width:2416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5" coordsize="9144,9144" path="m0,0l9144,0l9144,9144l0,9144l0,0e" stroked="f" o:allowincell="f" style="position:absolute;left:7452;top:2521;width:13;height:9;mso-wrap-style:none;v-text-anchor:middle">
                  <v:fill o:detectmouseclick="t" on="false"/>
                  <v:stroke color="#3465a4" joinstyle="round" endcap="flat"/>
                  <w10:wrap type="square"/>
                </v:shape>
                <v:shape id="shape_0" ID="Figura a mano libera: forma 136" coordsize="1312418,9144" path="m0,0l1312418,0l1312418,9144l0,9144l0,0e" stroked="f" o:allowincell="f" style="position:absolute;left:7462;top:2521;width:2065;height:9;mso-wrap-style:none;v-text-anchor:middle">
                  <v:fill o:detectmouseclick="t" on="false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144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21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288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432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504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57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648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080" w:hanging="108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216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288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432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504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576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648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rFonts w:ascii="Calibri Light;Arial" w:hAnsi="Calibri Light;Arial" w:eastAsia="Calibri Light;Arial" w:cs="Calibri Light;Arial"/>
      <w:i/>
      <w:color w:val="1F4D78"/>
      <w:spacing w:val="-1"/>
      <w:w w:val="100"/>
      <w:sz w:val="22"/>
      <w:szCs w:val="22"/>
      <w:lang w:val="it-IT" w:bidi="it-IT"/>
    </w:rPr>
  </w:style>
  <w:style w:type="character" w:styleId="WW8Num4z1">
    <w:name w:val="WW8Num4z1"/>
    <w:qFormat/>
    <w:rPr>
      <w:rFonts w:ascii="Symbol" w:hAnsi="Symbol" w:cs="Symbol"/>
      <w:lang w:val="it-IT" w:bidi="it-IT"/>
    </w:rPr>
  </w:style>
  <w:style w:type="character" w:styleId="WW8Num5z0">
    <w:name w:val="WW8Num5z0"/>
    <w:qFormat/>
    <w:rPr>
      <w:rFonts w:ascii="Courier New" w:hAnsi="Courier New" w:cs="Courier New"/>
      <w:w w:val="100"/>
      <w:sz w:val="22"/>
      <w:szCs w:val="22"/>
      <w:lang w:val="it-IT" w:bidi="it-IT"/>
    </w:rPr>
  </w:style>
  <w:style w:type="character" w:styleId="WW8Num5z1">
    <w:name w:val="WW8Num5z1"/>
    <w:qFormat/>
    <w:rPr>
      <w:rFonts w:ascii="Symbol" w:hAnsi="Symbol" w:cs="Symbol"/>
      <w:lang w:val="it-IT" w:bidi="it-IT"/>
    </w:rPr>
  </w:style>
  <w:style w:type="character" w:styleId="WW8Num6z0">
    <w:name w:val="WW8Num6z0"/>
    <w:qFormat/>
    <w:rPr>
      <w:lang w:val="it-IT" w:bidi="it-IT"/>
    </w:rPr>
  </w:style>
  <w:style w:type="character" w:styleId="WW8Num6z2">
    <w:name w:val="WW8Num6z2"/>
    <w:qFormat/>
    <w:rPr>
      <w:rFonts w:eastAsia="Times New Roman" w:cs="Times New Roman"/>
      <w:i/>
      <w:color w:val="1F3864"/>
      <w:spacing w:val="-1"/>
      <w:w w:val="100"/>
      <w:sz w:val="20"/>
      <w:szCs w:val="20"/>
      <w:lang w:val="it-IT" w:bidi="it-IT"/>
    </w:rPr>
  </w:style>
  <w:style w:type="character" w:styleId="WW8Num6z3">
    <w:name w:val="WW8Num6z3"/>
    <w:qFormat/>
    <w:rPr>
      <w:rFonts w:ascii="Symbol" w:hAnsi="Symbol" w:cs="Symbol"/>
      <w:lang w:val="it-IT" w:bidi="it-IT"/>
    </w:rPr>
  </w:style>
  <w:style w:type="character" w:styleId="WW8Num7z0">
    <w:name w:val="WW8Num7z0"/>
    <w:qFormat/>
    <w:rPr>
      <w:rFonts w:eastAsia="Times New Roman" w:cs="Times New Roman"/>
      <w:b/>
      <w:i/>
      <w:color w:val="1F4D78"/>
      <w:spacing w:val="-1"/>
      <w:w w:val="100"/>
      <w:sz w:val="22"/>
      <w:szCs w:val="22"/>
      <w:lang w:val="it-IT" w:bidi="it-IT"/>
    </w:rPr>
  </w:style>
  <w:style w:type="character" w:styleId="WW8Num7z1">
    <w:name w:val="WW8Num7z1"/>
    <w:qFormat/>
    <w:rPr>
      <w:rFonts w:ascii="Symbol" w:hAnsi="Symbol" w:cs="Symbol"/>
      <w:lang w:val="it-IT" w:bidi="it-IT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9z0">
    <w:name w:val="WW8Num9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1z0">
    <w:name w:val="WW8Num11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2z2">
    <w:name w:val="WW8Num22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1">
    <w:name w:val="WW8Num28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1">
    <w:name w:val="WW8Num2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9z2">
    <w:name w:val="WW8Num29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1">
    <w:name w:val="WW8Num38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3z1">
    <w:name w:val="WW8Num4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3z2">
    <w:name w:val="WW8Num43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45z0">
    <w:name w:val="WW8Num4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5z1">
    <w:name w:val="WW8Num4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6z0">
    <w:name w:val="WW8Num4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7z0">
    <w:name w:val="WW8Num4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7z1">
    <w:name w:val="WW8Num4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7z2">
    <w:name w:val="WW8Num47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8z0">
    <w:name w:val="WW8Num4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9z0">
    <w:name w:val="WW8Num4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0z0">
    <w:name w:val="WW8Num5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2z0">
    <w:name w:val="WW8Num5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2z1">
    <w:name w:val="WW8Num52z1"/>
    <w:qFormat/>
    <w:rPr>
      <w:rFonts w:ascii="Quattrocento Sans;Calibri" w:hAnsi="Quattrocento Sans;Calibri" w:eastAsia="Quattrocento Sans;Calibri" w:cs="Quattrocento Sans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Calibri" w:cs="Calibri"/>
      <w:b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3z1">
    <w:name w:val="WW8Num5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4z0">
    <w:name w:val="WW8Num54z0"/>
    <w:qFormat/>
    <w:rPr>
      <w:position w:val="0"/>
      <w:sz w:val="24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9z0">
    <w:name w:val="WW8Num5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3z1">
    <w:name w:val="WW8Num63z1"/>
    <w:qFormat/>
    <w:rPr>
      <w:position w:val="0"/>
      <w:sz w:val="24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9z0">
    <w:name w:val="WW8Num69z0"/>
    <w:qFormat/>
    <w:rPr>
      <w:color w:val="1F4D78"/>
    </w:rPr>
  </w:style>
  <w:style w:type="character" w:styleId="WW8Num70z0">
    <w:name w:val="WW8Num70z0"/>
    <w:qFormat/>
    <w:rPr>
      <w:rFonts w:ascii="Calibri Light;Arial" w:hAnsi="Calibri Light;Arial" w:eastAsia="Calibri Light;Arial" w:cs="Calibri Light;Arial"/>
      <w:i/>
      <w:color w:val="1F4D78"/>
      <w:spacing w:val="-1"/>
      <w:w w:val="100"/>
      <w:sz w:val="22"/>
      <w:szCs w:val="22"/>
      <w:lang w:val="it-IT" w:bidi="it-IT"/>
    </w:rPr>
  </w:style>
  <w:style w:type="character" w:styleId="WW8Num70z1">
    <w:name w:val="WW8Num70z1"/>
    <w:qFormat/>
    <w:rPr>
      <w:rFonts w:ascii="Symbol" w:hAnsi="Symbol" w:cs="Symbol"/>
      <w:lang w:val="it-IT" w:bidi="it-IT"/>
    </w:rPr>
  </w:style>
  <w:style w:type="character" w:styleId="WW8Num71z0">
    <w:name w:val="WW8Num7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2z0">
    <w:name w:val="WW8Num72z0"/>
    <w:qFormat/>
    <w:rPr>
      <w:rFonts w:ascii="Cambria" w:hAnsi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6z0">
    <w:name w:val="WW8Num7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7z0">
    <w:name w:val="WW8Num7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8z0">
    <w:name w:val="WW8Num7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9z0">
    <w:name w:val="WW8Num7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2z1">
    <w:name w:val="WW8Num82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oggettocommentoCarattere">
    <w:name w:val="Soggetto commento Carattere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lang w:val="it-IT"/>
    </w:rPr>
  </w:style>
  <w:style w:type="character" w:styleId="Caratteredellanota">
    <w:name w:val="Carattere della nota"/>
    <w:qFormat/>
    <w:rPr/>
  </w:style>
  <w:style w:type="character" w:styleId="IntestazioneCarattere">
    <w:name w:val="Intestazione Carattere"/>
    <w:qFormat/>
    <w:rPr>
      <w:rFonts w:cs="Times New Roman"/>
      <w:sz w:val="22"/>
      <w:szCs w:val="2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Paragrafoelenco1">
    <w:name w:val="Paragrafo elenco1"/>
    <w:basedOn w:val="Normal"/>
    <w:qFormat/>
    <w:pPr>
      <w:suppressAutoHyphens w:val="true"/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54"/>
    </w:pPr>
    <w:rPr>
      <w:rFonts w:ascii="Calibri" w:hAnsi="Calibri" w:eastAsia="Calibri" w:cs="Calibri"/>
      <w:color w:val="000000"/>
      <w:sz w:val="1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56" w:before="0" w:after="160"/>
    </w:pPr>
    <w:rPr>
      <w:rFonts w:cs="Times New Roman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Times New Roman" w:cs="Times New Roman"/>
      <w:kern w:val="2"/>
      <w:lang w:val="en-US"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42:00Z</dcterms:created>
  <dc:creator>Piano_MS1</dc:creator>
  <dc:description/>
  <dc:language>en-US</dc:language>
  <cp:lastModifiedBy>lucia.rocca</cp:lastModifiedBy>
  <dcterms:modified xsi:type="dcterms:W3CDTF">2020-07-30T07:42:00Z</dcterms:modified>
  <cp:revision>2</cp:revision>
  <dc:subject/>
  <dc:title/>
</cp:coreProperties>
</file>