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6116320" cy="11353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5440"/>
                          <a:chOff x="0" y="0"/>
                          <a:chExt cx="61164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620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87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57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29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16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72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32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328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328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460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84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84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pt;width:481.6pt;height:89.4pt" coordorigin="480,0" coordsize="9632,1788">
                <v:group id="shape_0" alt="Gruppo 43" style="position:absolute;left:480;top:0;width:9632;height: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0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8088;top:167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9;top:88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0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8;top:834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9;top:5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480;top:1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98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999;top:1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55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568;top:1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934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943;top:1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1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9;top:1501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9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5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6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5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6;top:1501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1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7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9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7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0;top:1501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3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2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1040;top:133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782;top:11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6293;top:11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ind w:left="17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rFonts w:eastAsia="Calibri Light;Arial"/>
          <w:iCs/>
          <w:spacing w:val="10"/>
          <w:sz w:val="22"/>
          <w:szCs w:val="22"/>
        </w:rPr>
      </w:pPr>
      <w:r>
        <w:rPr>
          <w:color w:val="000000"/>
          <w:sz w:val="24"/>
          <w:szCs w:val="24"/>
        </w:rPr>
        <w:t>ALLEGATO 4</w:t>
      </w:r>
      <w:r>
        <w:rPr>
          <w:rFonts w:eastAsia="Calibri Light;Arial"/>
          <w:iCs/>
          <w:spacing w:val="10"/>
        </w:rPr>
        <w:t xml:space="preserve"> </w:t>
      </w:r>
      <w:r>
        <w:rPr>
          <w:rFonts w:eastAsia="Calibri Light;Arial"/>
          <w:iCs/>
          <w:spacing w:val="10"/>
          <w:sz w:val="22"/>
          <w:szCs w:val="22"/>
        </w:rPr>
        <w:t xml:space="preserve">-  </w:t>
      </w:r>
      <w:r>
        <w:rPr>
          <w:color w:val="000000"/>
          <w:sz w:val="24"/>
          <w:szCs w:val="24"/>
        </w:rPr>
        <w:t>MODELLO PER LA RICHIESTA DI ANTICIPAZIONE</w:t>
      </w:r>
    </w:p>
    <w:p>
      <w:pPr>
        <w:pStyle w:val="Normal"/>
        <w:tabs>
          <w:tab w:val="clear" w:pos="720"/>
          <w:tab w:val="left" w:pos="9639" w:leader="underscore"/>
        </w:tabs>
        <w:jc w:val="center"/>
        <w:rPr>
          <w:rFonts w:eastAsia="Calibri Light;Arial"/>
          <w:b/>
          <w:b/>
          <w:iCs/>
          <w:color w:val="000000"/>
          <w:spacing w:val="10"/>
          <w:sz w:val="24"/>
          <w:szCs w:val="24"/>
        </w:rPr>
      </w:pPr>
      <w:r>
        <w:rPr>
          <w:rFonts w:eastAsia="Calibri Light;Arial"/>
          <w:b/>
          <w:iCs/>
          <w:color w:val="000000"/>
          <w:spacing w:val="1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GGETTO: [</w:t>
      </w:r>
      <w:r>
        <w:rPr>
          <w:i/>
          <w:color w:val="FF0000"/>
          <w:sz w:val="24"/>
          <w:szCs w:val="24"/>
        </w:rPr>
        <w:t>titolo Operazione</w:t>
      </w:r>
      <w:r>
        <w:rPr>
          <w:color w:val="000000"/>
          <w:sz w:val="24"/>
          <w:szCs w:val="24"/>
        </w:rPr>
        <w:t xml:space="preserve">] – progetto a valere sull’Azione </w:t>
      </w:r>
      <w:r>
        <w:rPr>
          <w:color w:val="000000"/>
          <w:sz w:val="22"/>
          <w:szCs w:val="22"/>
          <w:lang w:eastAsia="ar-SA"/>
        </w:rPr>
        <w:t xml:space="preserve">5.3.3 </w:t>
      </w:r>
      <w:r>
        <w:rPr>
          <w:color w:val="000000"/>
          <w:sz w:val="24"/>
          <w:szCs w:val="24"/>
        </w:rPr>
        <w:t xml:space="preserve"> del PO FESR 2014-2020 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UP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dice Caronte ___ </w:t>
      </w:r>
    </w:p>
    <w:p>
      <w:pPr>
        <w:pStyle w:val="Normal"/>
        <w:pBdr/>
        <w:spacing w:lineRule="auto" w:line="249" w:before="0" w:after="5"/>
        <w:ind w:left="-5" w:hanging="10"/>
        <w:jc w:val="both"/>
        <w:rPr/>
      </w:pPr>
      <w:r>
        <w:rPr>
          <w:color w:val="000000"/>
          <w:sz w:val="24"/>
          <w:szCs w:val="24"/>
        </w:rPr>
        <w:t xml:space="preserve">Richiesta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prima</w:t>
      </w:r>
      <w:r>
        <w:rPr>
          <w:color w:val="FF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[seconda]</w:t>
      </w:r>
      <w:r>
        <w:rPr>
          <w:color w:val="000000"/>
          <w:sz w:val="24"/>
          <w:szCs w:val="24"/>
        </w:rPr>
        <w:t xml:space="preserve"> tranche anticipazione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/La sottoscritto/a ……………………. nato/a a ……………………… (….) il…………… CF ………………….. Tel ……………. fax ……………… e-mail ………………….., in qualità di legale rappresentante del Beneficiario ammesso a contributo con Decreto di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finanziamento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quantificazione definitiva del finanziamento</w:t>
      </w:r>
      <w:r>
        <w:rPr>
          <w:color w:val="FF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n. ___ del ___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IEDE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erogazione della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prima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seconda</w:t>
      </w:r>
      <w:r>
        <w:rPr>
          <w:color w:val="000000"/>
          <w:sz w:val="24"/>
          <w:szCs w:val="24"/>
        </w:rPr>
        <w:t xml:space="preserve">] tranche del contributo finanziario a titolo di anticipazione pari a Euro ___, corrispondente al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___%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___%</w:t>
      </w:r>
      <w:r>
        <w:rPr>
          <w:color w:val="FF0000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del contributo finanziario concesso con il Decreto di [</w:t>
      </w:r>
      <w:r>
        <w:rPr>
          <w:i/>
          <w:color w:val="FF0000"/>
          <w:sz w:val="24"/>
          <w:szCs w:val="24"/>
        </w:rPr>
        <w:t>finanziamento</w:t>
      </w:r>
      <w:r>
        <w:rPr>
          <w:color w:val="FF0000"/>
          <w:sz w:val="24"/>
          <w:szCs w:val="24"/>
        </w:rPr>
        <w:t>] [</w:t>
      </w:r>
      <w:r>
        <w:rPr>
          <w:i/>
          <w:color w:val="FF0000"/>
          <w:sz w:val="24"/>
          <w:szCs w:val="24"/>
        </w:rPr>
        <w:t>quantificazione definitiva del finanziamento</w:t>
      </w:r>
      <w:r>
        <w:rPr>
          <w:color w:val="000000"/>
          <w:sz w:val="24"/>
          <w:szCs w:val="24"/>
        </w:rPr>
        <w:t xml:space="preserve">] n. ___ del ___. Tale somma dovrà essere accreditata sul c/c ___ 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/>
      </w:pPr>
      <w:r>
        <w:rPr>
          <w:color w:val="000000"/>
          <w:sz w:val="24"/>
          <w:szCs w:val="24"/>
        </w:rPr>
        <w:t xml:space="preserve">1. Fideiussione bancaria o polizza assicurativa conforme a quanto previsto nell’Avviso </w:t>
      </w:r>
      <w:r>
        <w:rPr>
          <w:color w:val="FF0000"/>
          <w:sz w:val="24"/>
          <w:szCs w:val="24"/>
        </w:rPr>
        <w:t>[</w:t>
      </w:r>
      <w:r>
        <w:rPr>
          <w:i/>
          <w:color w:val="FF0000"/>
          <w:sz w:val="24"/>
          <w:szCs w:val="24"/>
        </w:rPr>
        <w:t>in ipotesi di richiesta della prima tranche dell’anticipazione o di richiesta solo della seconda tranche dell’anticipazione e solo nel caso in cui il beneficiario non sia una pubblica amministrazione</w:t>
      </w:r>
      <w:r>
        <w:rPr>
          <w:color w:val="000000"/>
          <w:sz w:val="24"/>
          <w:szCs w:val="24"/>
        </w:rPr>
        <w:t xml:space="preserve">]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In caso di anticipazione da erogarsi a seguito dell’approvazione del progetto esecutivo: </w:t>
      </w:r>
    </w:p>
    <w:p>
      <w:pPr>
        <w:pStyle w:val="Normal"/>
        <w:numPr>
          <w:ilvl w:val="0"/>
          <w:numId w:val="4"/>
        </w:numPr>
        <w:pBdr/>
        <w:spacing w:lineRule="auto" w:line="249" w:before="0" w:after="5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pia dell’atto di approvazione del progetto di livello esecutivo;  </w:t>
      </w:r>
    </w:p>
    <w:p>
      <w:pPr>
        <w:pStyle w:val="Normal"/>
        <w:pBdr/>
        <w:spacing w:lineRule="auto" w:line="249" w:before="0" w:after="5"/>
        <w:ind w:left="-5" w:hanging="10"/>
        <w:jc w:val="both"/>
        <w:rPr/>
      </w:pPr>
      <w:r>
        <w:rPr>
          <w:i/>
          <w:color w:val="000000"/>
          <w:sz w:val="24"/>
          <w:szCs w:val="24"/>
        </w:rPr>
        <w:t xml:space="preserve">In caso di anticipazione da erogarsi a seguito dell’aggiudicazione dei lavori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pBdr/>
        <w:spacing w:lineRule="auto" w:line="249" w:before="0" w:after="5"/>
        <w:jc w:val="both"/>
        <w:rPr/>
      </w:pPr>
      <w:r>
        <w:rPr>
          <w:color w:val="000000"/>
          <w:sz w:val="24"/>
          <w:szCs w:val="24"/>
        </w:rPr>
        <w:t xml:space="preserve">Copia dell’atto di approvazione del progetto di livello esecutivo </w:t>
      </w:r>
      <w:r>
        <w:rPr>
          <w:i/>
          <w:color w:val="000000"/>
          <w:sz w:val="24"/>
          <w:szCs w:val="24"/>
        </w:rPr>
        <w:t>(se non già trasmesso all’atto di una prima richiesta di anticipazione)</w:t>
      </w:r>
      <w:r>
        <w:rPr>
          <w:color w:val="000000"/>
          <w:sz w:val="24"/>
          <w:szCs w:val="24"/>
        </w:rPr>
        <w:t xml:space="preserve"> ; </w:t>
      </w:r>
    </w:p>
    <w:p>
      <w:pPr>
        <w:pStyle w:val="Normal"/>
        <w:numPr>
          <w:ilvl w:val="0"/>
          <w:numId w:val="4"/>
        </w:numPr>
        <w:pBdr/>
        <w:spacing w:lineRule="auto" w:line="249" w:before="0" w:after="5"/>
        <w:jc w:val="both"/>
        <w:rPr/>
      </w:pPr>
      <w:r>
        <w:rPr>
          <w:color w:val="000000"/>
          <w:sz w:val="24"/>
          <w:szCs w:val="24"/>
        </w:rPr>
        <w:t xml:space="preserve">Copia del provvedimento di approvazione dell’aggiudicazione relativa alla procedura di evidenza pubblica per lavori, predisposto ai sensi dell’art. 33 del D. Lgs. 50/2016 e s.m.i.; </w:t>
      </w:r>
      <w:r>
        <w:rPr>
          <w:i/>
          <w:color w:val="000000"/>
          <w:sz w:val="24"/>
          <w:szCs w:val="24"/>
        </w:rPr>
        <w:t xml:space="preserve">In caso di anticipazione da erogarsi per un’operazione attuata con appalto integrato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pBdr/>
        <w:spacing w:lineRule="auto" w:line="249" w:before="0" w:after="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pia del provvedimento di approvazione dell’aggiudicazione relativa alla procedura di evidenza pubblica per la progettazione esecutiva e per lavori, predisposto ai sensi dell’art. 33 del D. Lgs. 50/2016 e s.m.i. (per prima richiesta di anticipazione);  </w:t>
      </w:r>
    </w:p>
    <w:p>
      <w:pPr>
        <w:pStyle w:val="Normal"/>
        <w:numPr>
          <w:ilvl w:val="0"/>
          <w:numId w:val="4"/>
        </w:numPr>
        <w:pBdr/>
        <w:spacing w:lineRule="auto" w:line="249" w:before="0" w:after="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pia del verbale di consegna lavori (per seconda richiesta di anticipazione); 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sono stati rispettati tutti i regolamenti e le norme UE applicabili, tra cui quelle riguardanti gli obblighi in materia di concorrenza, aiuti di Stato, informazione e pubblicità, tutela dell’ambiente e pari opportunità; 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ogni adempimento procedurale finalizzato all’attuazione dell’operazione in oggetto è stato effettuato in ottemperanza al quadro normativo tracciato dal D. Lgs. 50/2016 e s.m.i.;; 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sono state adempiute tutte le prescrizioni di legge applicabili di rilevanza regionale e nazionale; 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sull’operazione non sono stati ottenuti  né richiesti ulteriori rimborsi, contributi ed integrazioni di altri soggetti, pubblici o privati, nazionali, regionali, provinciali e/o comunitari (ovvero sono stati ottenuti o richiesti quali e in quale misura e su quali spese); 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sono stati trasmessi alla Regione Siciliana i dati di monitoraggio economico, finanziario, fisico e procedurale e le informazioni relative alle varie fasi di realizzazione dell'Intervento nelle modalità e nei tempi definiti dalla Regione. </w:t>
      </w:r>
    </w:p>
    <w:p>
      <w:pPr>
        <w:pStyle w:val="Normal"/>
        <w:numPr>
          <w:ilvl w:val="0"/>
          <w:numId w:val="3"/>
        </w:numPr>
        <w:pBdr/>
        <w:spacing w:lineRule="auto" w:line="249" w:before="0" w:after="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UNICA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tutta la documentazione relativa al progetto è ubicata presso ______________________ e che il soggetto addetto a tale conservazione è __________________________ .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OTTOSCRIZIONE DEL LEGALE RAPPRESENTANTE</w:t>
      </w:r>
    </w:p>
    <w:p>
      <w:pPr>
        <w:pStyle w:val="Normal"/>
        <w:numPr>
          <w:ilvl w:val="1"/>
          <w:numId w:val="2"/>
        </w:numPr>
        <w:pBdr/>
        <w:spacing w:lineRule="auto" w:line="249" w:before="0" w:after="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ogo, data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Firma digitale  </w: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3" w:right="113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4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5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/>
      <w:ind w:left="283" w:hanging="0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00</wp:posOffset>
              </wp:positionH>
              <wp:positionV relativeFrom="paragraph">
                <wp:posOffset>444500</wp:posOffset>
              </wp:positionV>
              <wp:extent cx="6116320" cy="1135380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1135440"/>
                        <a:chOff x="0" y="0"/>
                        <a:chExt cx="6116400" cy="1135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1640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2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Shape 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31200" y="10548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72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7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9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306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162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1501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20"/>
                            <a:ext cx="1282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80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56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328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80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77580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17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80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95328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132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80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228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9320" y="95328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928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Shape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8388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hape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6640" y="6480"/>
                            <a:ext cx="641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hape 4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91080" y="648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35pt;width:481.6pt;height:89.45pt" coordorigin="-100,700" coordsize="9632,1789">
              <v:group id="shape_0" alt="Gruppo 89" style="position:absolute;left:-100;top:700;width:9632;height:1789">
                <v:shape id="shape_0" stroked="f" o:allowincell="f" style="position:absolute;left:-100;top:700;width:9483;height:1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2" stroked="f" o:allowincell="f" style="position:absolute;left:7508;top:866;width:1706;height: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80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17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534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748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7" coordsize="1618742,9144" path="m0,0l1618742,0l1618742,9144l0,9144l0,0e" stroked="f" o:allowincell="f" style="position:absolute;left:-100;top:701;width:250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8" coordsize="9144,9144" path="m0,0l9144,0l9144,9144l0,9144l0,0e" stroked="f" o:allowincell="f" style="position:absolute;left:240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9" coordsize="1650746,9144" path="m0,0l1650746,0l1650746,9144l0,9144l0,0e" stroked="f" o:allowincell="f" style="position:absolute;left:2419;top:701;width:255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0" coordsize="9144,9144" path="m0,0l9144,0l9144,9144l0,9144l0,0e" stroked="f" o:allowincell="f" style="position:absolute;left:497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1" coordsize="1525778,9144" path="m0,0l1525778,0l1525778,9144l0,9144l0,0e" stroked="f" o:allowincell="f" style="position:absolute;left:4988;top:701;width:2364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2" coordsize="9144,9144" path="m0,0l9144,0l9144,9144l0,9144l0,0e" stroked="f" o:allowincell="f" style="position:absolute;left:7354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3" coordsize="1303274,9144" path="m0,0l1303274,0l1303274,9144l0,9144l0,0e" stroked="f" o:allowincell="f" style="position:absolute;left:7363;top:701;width:2019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1922;width:219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201;width:570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9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2;top:1922;width:155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922;width:1132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6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922;width:1153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201;width:117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2;width:18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9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7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2201;width:8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3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1" stroked="f" o:allowincell="f" style="position:absolute;left:460;top:832;width:1429;height:90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Shape 42" stroked="f" o:allowincell="f" style="position:absolute;left:3202;top:710;width:1010;height:11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Shape 43" stroked="f" o:allowincell="f" style="position:absolute;left:5713;top:710;width:944;height:9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1600200</wp:posOffset>
              </wp:positionV>
              <wp:extent cx="6126480" cy="6985"/>
              <wp:effectExtent l="0" t="0" r="635" b="63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6480" cy="6840"/>
                        <a:chOff x="0" y="0"/>
                        <a:chExt cx="6126480" cy="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6480" cy="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576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62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720"/>
                            <a:ext cx="1659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20"/>
                            <a:ext cx="153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720"/>
                            <a:ext cx="1311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26pt;width:482.4pt;height:0.55pt" coordorigin="-120,2520" coordsize="9648,11">
              <v:group id="shape_0" alt="Gruppo 128" style="position:absolute;left:-120;top:2520;width:9648;height:11">
                <v:shape id="shape_0" stroked="f" o:allowincell="f" style="position:absolute;left:-120;top:2520;width:9646;height: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0" coordsize="1627886,9144" path="m0,0l1627886,0l1627886,9144l0,9144l0,0e" stroked="f" o:allowincell="f" style="position:absolute;left:-119;top:2521;width:2562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1" coordsize="9144,9144" path="m0,0l9144,0l9144,9144l0,9144l0,0e" stroked="f" o:allowincell="f" style="position:absolute;left:2430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2" coordsize="1659890,9144" path="m0,0l1659890,0l1659890,9144l0,9144l0,0e" stroked="f" o:allowincell="f" style="position:absolute;left:2439;top:2521;width:26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3" coordsize="9144,9144" path="m0,0l9144,0l9144,9144l0,9144l0,0e" stroked="f" o:allowincell="f" style="position:absolute;left:5039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4" coordsize="1534922,9144" path="m0,0l1534922,0l1534922,9144l0,9144l0,0e" stroked="f" o:allowincell="f" style="position:absolute;left:5049;top:2521;width:2416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5" coordsize="9144,9144" path="m0,0l9144,0l9144,9144l0,9144l0,0e" stroked="f" o:allowincell="f" style="position:absolute;left:7452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6" coordsize="1312418,9144" path="m0,0l1312418,0l1312418,9144l0,9144l0,0e" stroked="f" o:allowincell="f" style="position:absolute;left:7462;top:2521;width:2065;height:9;mso-wrap-style:none;v-text-anchor:middle"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13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1:00Z</dcterms:created>
  <dc:creator>Piano_MS1</dc:creator>
  <dc:description/>
  <dc:language>en-US</dc:language>
  <cp:lastModifiedBy>lucia.rocca</cp:lastModifiedBy>
  <dcterms:modified xsi:type="dcterms:W3CDTF">2020-07-30T07:51:00Z</dcterms:modified>
  <cp:revision>2</cp:revision>
  <dc:subject/>
  <dc:title/>
</cp:coreProperties>
</file>